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>Հավելված N 1</w:t>
      </w:r>
    </w:p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 xml:space="preserve">ԵՄ-ԲՄԱՇՁԲ-22/70  ծածկագրով </w:t>
      </w:r>
    </w:p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>բաց մրցույթի գնահատող հանձնաժողովի</w:t>
      </w:r>
    </w:p>
    <w:p>
      <w:pPr>
        <w:pStyle w:val="Normal"/>
        <w:jc w:val="righ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 xml:space="preserve">2022 թվականի հուլիսի 11-ի N 3 արձանագրության 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firstLine="720"/>
        <w:rPr>
          <w:rFonts w:ascii="GHEA Grapalat" w:hAnsi="GHEA Grapalat" w:cs="Sylfaen"/>
          <w:b w:val="false"/>
          <w:b w:val="false"/>
          <w:bCs/>
          <w:sz w:val="20"/>
          <w:lang w:val="af-ZA"/>
        </w:rPr>
      </w:pPr>
      <w:r>
        <w:rPr>
          <w:rFonts w:cs="Sylfaen" w:ascii="GHEA Grapalat" w:hAnsi="GHEA Grapalat"/>
          <w:b w:val="false"/>
          <w:bCs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firstLine="720"/>
        <w:rPr/>
      </w:pPr>
      <w:r>
        <w:rPr>
          <w:rFonts w:cs="Sylfaen" w:ascii="GHEA Grapalat" w:hAnsi="GHEA Grapalat"/>
          <w:b w:val="false"/>
          <w:bCs/>
          <w:sz w:val="20"/>
          <w:lang w:val="af-ZA"/>
        </w:rPr>
        <w:t>2022 թվականի հուլիսի 11-ի թիվ 3 որոշմամբ և հրապարակվում է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 մասին» ՀՀ օրենքի 29-րդ հոդվածի 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թացակարգի ծածկագիրը՝ ԵՄ-ԲՄԱՇՁԲ-22/70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Կարեն Դեմիրճյանի անվան Երևանի մետրոպոլիտեն» ՓԲԸ-ի կարիքների համար «Երիտասարդական» կայարանի թիվ 1 և թիվ 3 շարժասանդուղքների հիմնանորոգման և արդիականացման աշխատանքներիի ձեռքբերման նպատակով կազմակերպված Ե</w:t>
      </w:r>
      <w:r>
        <w:rPr>
          <w:rFonts w:cs="Sylfaen" w:ascii="GHEA Grapalat" w:hAnsi="GHEA Grapalat"/>
          <w:sz w:val="20"/>
          <w:lang w:val="af-ZA"/>
        </w:rPr>
        <w:t>Մ-ԲՄԱՇՁԲ-22/70 ծածկագրով գնման ընթացակարգի գնահատող հանձնաժողովը ստորև ներկայացնում է նույն ծածկագրով հրավերի վերաբերյալ 08.07.2022թ. ժամը 15:29:43-ին ստացված հարցադրումները և դրանց վերաբերյալ 11.07.2022թ. տրամադրած պարզաբանումներ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1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«Հաշվի առնելով այն հանգամանքը, որ պայմանագիրը կնքելու համար անհրաժեշտ է տրամադրել պայմանագրի և որակավորումների որոշակի ժամկետով բանկային երաշխիքներ, խնդրում ենք համաձայնեցնել այս բանկային երաշխիքներից յուրաքանչյուրի գործողության ժամկետը հուլիսի 28, 2023: Խնդրում ենք նկատի ունենալ, որ բանկային երաշխիք ստանալու համար անհրաժեշտ է նշել բանկային երաշխիքի մեկնարկի և ավարտի հստակ ժամկետներ: Բանկը բաց մեկնարկի և/կամ գործողության ժամկետով բանկային երաշխիքներ չի տալիս:</w:t>
      </w:r>
      <w:r>
        <w:rPr>
          <w:rFonts w:cs="Sylfaen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1:</w:t>
      </w:r>
      <w:r>
        <w:rPr>
          <w:rFonts w:cs="Sylfaen" w:ascii="GHEA Grapalat" w:hAnsi="GHEA Grapalat"/>
          <w:sz w:val="20"/>
          <w:lang w:val="af-ZA"/>
        </w:rPr>
        <w:t xml:space="preserve"> Հարգելի մասնակից, ինչպես արդեն նշել ենք նախորդ պարզաբանման մեջ, բանկային երաշխքների ժամկետների վերաբերյալ հստակ տեղեկատություն այս պահին հնարավոր չէ նշել: Երբ հաղթող մասնակցին ներկայացվի պայմանագիր կնքելու առաջարկը, այդ օրից սկսած նոր հնարավոր կլինի հստակ նշել բանկային երաշխիքի վերջնաժամկետը: Իսկ ինչ վերաբերում է սկզբնաժամկետին՝ Երաշխիքը գործում է կնքվելիք պայմանագիրն ուժի մեջ մտնելու օրվանից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` Ա. Առաքելյանին:</w:t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bCs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Հեռախոս՝ +374 77365835</w:t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Էլ. փոստ՝ gnumner@yermetro.am</w:t>
      </w:r>
    </w:p>
    <w:p>
      <w:pPr>
        <w:pStyle w:val="BodyTextIndent3"/>
        <w:spacing w:before="0" w:after="240"/>
        <w:ind w:firstLine="709"/>
        <w:rPr>
          <w:rFonts w:ascii="GHEA Grapalat" w:hAnsi="GHEA Grapalat" w:cs="GHEA Grapalat"/>
          <w:b w:val="false"/>
          <w:b w:val="false"/>
          <w:bCs/>
          <w:i w:val="false"/>
          <w:i w:val="false"/>
          <w:u w:val="none"/>
          <w:lang w:val="af-ZA"/>
        </w:rPr>
      </w:pPr>
      <w:r>
        <w:rPr>
          <w:rFonts w:cs="GHEA Grapalat" w:ascii="GHEA Grapalat" w:hAnsi="GHEA Grapalat"/>
          <w:b w:val="false"/>
          <w:bCs/>
          <w:i w:val="false"/>
          <w:u w:val="none"/>
          <w:lang w:val="af-ZA"/>
        </w:rPr>
      </w:r>
    </w:p>
    <w:p>
      <w:pPr>
        <w:pStyle w:val="BodyTextIndent3"/>
        <w:spacing w:before="0" w:after="240"/>
        <w:ind w:firstLine="709"/>
        <w:rPr>
          <w:rFonts w:ascii="GHEA Grapalat" w:hAnsi="GHEA Grapalat" w:cs="Sylfaen"/>
          <w:bCs/>
          <w:u w:val="none"/>
          <w:lang w:val="es-ES"/>
        </w:rPr>
      </w:pPr>
      <w:r>
        <w:rPr>
          <w:rFonts w:cs="GHEA Grapalat" w:ascii="GHEA Grapalat" w:hAnsi="GHEA Grapalat"/>
          <w:bCs/>
          <w:u w:val="none"/>
          <w:lang w:val="af-ZA"/>
        </w:rPr>
        <w:t>Պատվիրատու՝  «Կարեն Դեմիրճյանի անվան Երևանի մետրոպոլիտեն» ՓԲԸ</w:t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Cs/>
          <w:u w:val="none"/>
          <w:vertAlign w:val="superscript"/>
          <w:lang w:val="es-ES"/>
        </w:rPr>
      </w:pPr>
      <w:r>
        <w:rPr>
          <w:rFonts w:cs="Sylfaen" w:ascii="GHEA Grapalat" w:hAnsi="GHEA Grapalat"/>
          <w:bCs/>
          <w:u w:val="none"/>
          <w:vertAlign w:val="superscript"/>
          <w:lang w:val="es-E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GHEA Grapalat" w:hAnsi="GHEA Grapalat" w:eastAsia="Times New Roma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 w:bidi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2-07-11T15:19:00Z</dcterms:modified>
  <cp:revision>68</cp:revision>
  <dc:subject/>
  <dc:title>Ð²Úî²ð²ðàôÂÚàôÜ ´²ò  ÀÜÂ²ò²Î²ðàì  ÜàôØ   Î²î²ðºÈàô  Ø²êÆÜ</dc:title>
</cp:coreProperties>
</file>